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376268985"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40308043"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950175655"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725265587"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906652115"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724814216"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677333580"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